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1. Throughout my research I learned about redshirting- the term used when parents intentionally have their child wait an extra year before sending them to school.  The intention being that their child would be the oldest in the classroom, which may give them an advantage.  In my experience, I have seen the opposite; parents pushing their children into Kindergarten a year early.  The parents that I have spoken with about this seemed to think that having their child be the oldest in the class would label them with some kind of negative stigma.  My big aha was the different view on age in different school districts across the county.  I guess I thought that since the parents in my school district seemed to be pushing their students into school, that many parents would prefer that their student be younger rather than older.</w:t>
      </w:r>
    </w:p>
    <w:p>
      <w:pPr>
        <w:pStyle w:val="Normal"/>
        <w:spacing w:lineRule="auto" w:line="480"/>
        <w:rPr/>
      </w:pPr>
      <w:r>
        <w:rPr/>
      </w:r>
    </w:p>
    <w:p>
      <w:pPr>
        <w:pStyle w:val="Normal"/>
        <w:spacing w:lineRule="auto" w:line="480"/>
        <w:rPr/>
      </w:pPr>
      <w:r>
        <w:rPr/>
        <w:t>My second aha moment came when we learned about ethics.  I was pleased to learn that the theorists put their ethical thoughts into simple terms.  I had gotten use to reading complicated research articles, so it was nice to see something in a simple way.  Practicing ethical research should be quite easy since I feel most of it is common sense.</w:t>
      </w:r>
    </w:p>
    <w:p>
      <w:pPr>
        <w:pStyle w:val="Normal"/>
        <w:spacing w:lineRule="auto" w:line="480"/>
        <w:rPr/>
      </w:pPr>
      <w:r>
        <w:rPr/>
      </w:r>
    </w:p>
    <w:p>
      <w:pPr>
        <w:pStyle w:val="Normal"/>
        <w:spacing w:lineRule="auto" w:line="480"/>
        <w:rPr/>
      </w:pPr>
      <w:r>
        <w:rPr/>
        <w:t>2. As a reflexive person, I learned that I could be very honest about my thoughts.  Honesty is important when being reflexive because it helps you to analyze what happened and why it happened.  Being completely honest can be hard though, I find it easier to be reflexive orally rather than in writing.  When I talk with others, I find it easier to express my thoughts and my feelings.  With the input of others, it also helps me to see things that I didn’t see in the first place.</w:t>
      </w:r>
    </w:p>
    <w:p>
      <w:pPr>
        <w:pStyle w:val="Normal"/>
        <w:spacing w:lineRule="auto" w:line="480"/>
        <w:rPr/>
      </w:pPr>
      <w:r>
        <w:rPr/>
      </w:r>
    </w:p>
    <w:p>
      <w:pPr>
        <w:pStyle w:val="Normal"/>
        <w:spacing w:lineRule="auto" w:line="480"/>
        <w:rPr/>
      </w:pPr>
      <w:r>
        <w:rPr/>
        <w:t>3. Having a reflexive journal as a data source is important because it helps shed light on why you have made some of the decisions that you made during the research process.  When it is time to share your findings with others, they can see the though process that you went through as you conducted your research.  It is also a way to document your own professional growth.  As professionals, I feel that we are always growing, but it is often times hard to see the growth.  The reflexive journal is a way to show where you started and how far you have some along in your professional journey.</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ica Chuppetta</w:t>
      <w:tab/>
      <w:tab/>
      <w:t>March 30, 2010</w:t>
    </w:r>
  </w:p>
  <w:p>
    <w:pPr>
      <w:pStyle w:val="Header"/>
      <w:rPr/>
    </w:pPr>
    <w:hyperlink r:id="rId1">
      <w:r>
        <w:rPr>
          <w:rStyle w:val="InternetLink"/>
        </w:rPr>
        <w:t>Monica_chuppetta@hcpss.org</w:t>
      </w:r>
    </w:hyperlink>
  </w:p>
  <w:p>
    <w:pPr>
      <w:pStyle w:val="Header"/>
      <w:rPr/>
    </w:pPr>
    <w:r>
      <w:rPr/>
      <w:t>RE 670.62</w:t>
      <w:tab/>
      <w:tab/>
      <w:t>Final Journal Ent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onica_chuppetta@hcpss.org"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1:25:00Z</dcterms:created>
  <dc:creator>Howard County Public Schools</dc:creator>
  <dc:description/>
  <cp:keywords/>
  <dc:language>en-US</dc:language>
  <cp:lastModifiedBy>Howard County Public Schools</cp:lastModifiedBy>
  <dcterms:modified xsi:type="dcterms:W3CDTF">2010-03-30T02:16:00Z</dcterms:modified>
  <cp:revision>2</cp:revision>
  <dc:subject/>
  <dc:title>1</dc:title>
</cp:coreProperties>
</file>